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nl-NL"/>
        </w:rPr>
        <w:t xml:space="preserve">Actiepunt 51: zie ‘post’ </w:t>
      </w:r>
      <w:hyperlink r:id="rId2">
        <w:r>
          <w:rPr>
            <w:rStyle w:val="InternetLink"/>
            <w:lang w:val="nl-NL"/>
          </w:rPr>
          <w:t>rechtsvormen NHR vs. GFO-B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fgroepen.nl/sites/stuf/Lists/StUFBG 310/DispForm.aspx?ID=255&amp;RootFolder=%2Fsites%2Fstuf%2FLists%2FStUFBG 310%2FMapping Rechtsvorm van GFO-BG naar RSGB en teru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54:00Z</dcterms:created>
  <dc:creator>Kloosterboer</dc:creator>
  <dc:description/>
  <cp:keywords/>
  <dc:language>en-US</dc:language>
  <cp:lastModifiedBy>Kloosterboer</cp:lastModifiedBy>
  <dcterms:modified xsi:type="dcterms:W3CDTF">2010-02-08T22:56:00Z</dcterms:modified>
  <cp:revision>1</cp:revision>
  <dc:subject/>
  <dc:title>Actiepunt 51: zie ‘post’ rechtsvormen NHR vs</dc:title>
</cp:coreProperties>
</file>